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851003943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520623522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835125606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22199734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634675137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783027386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705257389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1635405819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945684068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669422044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789245489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682819333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733789974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713939801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852503191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329558494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804215782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079525592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997663739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4002417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667889384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360960883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078543819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485901829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61412216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942175455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1867385147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965183337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644009765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034921555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1400061489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826715948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624063969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512885527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751589434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77710662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389730104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408850425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622318600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675886663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107648197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1374442436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